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II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900"/>
        <w:gridCol w:w="234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Typ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einwerf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00-SB0-600H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bremszylind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0-SR3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, 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432-SM4-95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175-P8C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lass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1200-P72-A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. Ante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B40-ST7-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dna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210-S10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ttelarmleh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U90-S4N-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kondensato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350-SP0-N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ura Legen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ündverteil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5-PAA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 Coup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Keilriemenscheib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6990-PM3-Y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bremszylind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00-SR3-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backen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53-SR3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2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vic, 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hmen, Frontmask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461-S5A-A00Z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1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08:00Z</dcterms:created>
  <dc:creator>Scnuffel</dc:creator>
  <dc:description/>
  <dc:language>en-US</dc:language>
  <cp:lastModifiedBy>Scnuffel</cp:lastModifiedBy>
  <dcterms:modified xsi:type="dcterms:W3CDTF">2010-10-30T20:15:00Z</dcterms:modified>
  <cp:revision>4</cp:revision>
  <dc:subject/>
  <dc:title>Civic</dc:title>
</cp:coreProperties>
</file>